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xtures and Solutions Activity Checkli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 point each for 5 points tot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 Recall definitions of heterogeneous mixture, homogeneous mixture, and solution (DoK Level 1) and explain differences between terms (DoK Level 2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 Identify heterogeneous and homogeneous mixtures, and solutions (DoK Level 1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 Use reasoning to explain how you know if the example is a mixture (homogeneous or heterogeneous) or solution (DoK Level 3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 Completion of activity and follow directio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 Class participation of activi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4:35:00Z</dcterms:created>
  <dc:creator>Jessica Wong</dc:creator>
  <dc:description/>
  <cp:keywords/>
  <dc:language>en-US</dc:language>
  <cp:lastModifiedBy>Jessica Wong</cp:lastModifiedBy>
  <dcterms:modified xsi:type="dcterms:W3CDTF">2011-04-21T15:48:00Z</dcterms:modified>
  <cp:revision>1</cp:revision>
  <dc:subject/>
  <dc:title>Mixtures and Solutions Activity Checklist</dc:title>
</cp:coreProperties>
</file>